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Цели и задачи дисциплины. 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есто дисциплины в структуре ООП ВПО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Компетенции обучающегося, формируемые в результате освоения дисциплины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3.1. Объем дисциплины и виды учебной работ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труктура и содержания дисциплин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 xml:space="preserve">4.1. Структура дисциплины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>4.2. Матрица формируемых дисциплиной компетенц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>4.3. Содержание дисциплин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>4.4. Содержание самостоятельной работы студентов и формы ее контрол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Образовательные технологии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. Оценочные  средства для текущего контроля успеваемости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ежуточной аттестации по итогам освоения дисциплины и учебно-методическое  обеспечение самостоятельной работы студент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. Учебно – методическое и информационное обеспеч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циплин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8. Материально – техническое обеспечение дисциплины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Цели и задачи дисциплин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 освоения учебной дисциплины «Спортивная метрология» - обучение студентов основным понятиям, навыкам и умениям в области измерений и контроля в спорте, используемым для решения теоретических и практических задач профессиональной дея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формирование навыков в применении средств математического анализа данных спортивных исследований, формирование способности использовать </w:t>
      </w:r>
      <w:r>
        <w:rPr>
          <w:bCs/>
        </w:rPr>
        <w:t>метрологически обоснованные средства и методы измерения и контроля в физической культуре и спорте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азвитие у студентов логического и аналитического мыш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еализации поставленной цели в процессе освоения учебной дисциплины «Спортивная метрология» решаются следующие задачи:</w:t>
      </w:r>
    </w:p>
    <w:p>
      <w:pPr>
        <w:pStyle w:val="Normal"/>
        <w:spacing w:lineRule="auto" w:line="360"/>
        <w:ind w:right="-1" w:firstLine="720"/>
        <w:jc w:val="both"/>
        <w:rPr>
          <w:rFonts w:cs="TimesNewRomanPSMT;Times New Roman"/>
        </w:rPr>
      </w:pPr>
      <w:r>
        <w:rPr/>
        <w:t xml:space="preserve"> </w:t>
      </w:r>
      <w:r>
        <w:rPr>
          <w:rFonts w:cs="TimesNewRomanPSMT;Times New Roman"/>
        </w:rPr>
        <w:t>- изучение фундаментальных разделов спортивной метрологии для дальнейшего их применения в практической деятельности;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cs="TimesNewRomanPSMT;Times New Roman"/>
        </w:rPr>
        <w:t xml:space="preserve">- обучение способности  </w:t>
      </w:r>
      <w:r>
        <w:rPr/>
        <w:t>метрологически  грамотно использовать измерительную информацию для обработки и анализа показателей физической, тактической, технической, теоретической и других видов подготовленности спортсменов и их соревновательных и тренировочных нагрузок</w:t>
      </w:r>
      <w:r>
        <w:rPr>
          <w:rFonts w:cs="TimesNewRomanPSMT;Times New Roman"/>
        </w:rPr>
        <w:t>;</w:t>
      </w:r>
    </w:p>
    <w:p>
      <w:pPr>
        <w:pStyle w:val="Normal"/>
        <w:spacing w:lineRule="auto" w:line="360"/>
        <w:ind w:right="-1" w:firstLine="720"/>
        <w:jc w:val="both"/>
        <w:rPr>
          <w:rFonts w:cs="TimesNewRomanPSMT;Times New Roman"/>
        </w:rPr>
      </w:pPr>
      <w:r>
        <w:rPr>
          <w:rFonts w:cs="TimesNewRomanPSMT;Times New Roman"/>
        </w:rPr>
        <w:t>- развитие умения составить план метрологического исследования и реализовать его, используя выбранные метрологические средства и методы;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cs="TimesNewRomanPSMT;Times New Roman"/>
        </w:rPr>
        <w:t>- развитие умений сбора, обработки информации о физических показателях и характеристиках, анализа и практической интерпретации полученных результатов;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cs="TimesNewRomanPSMT;Times New Roman"/>
        </w:rPr>
        <w:t>- выработка умения пользоваться разного рода справочными материалами и пособиями, самостоятельно расширяя метрологические знания, необходимые для решения практических задач.</w:t>
      </w:r>
    </w:p>
    <w:p>
      <w:pPr>
        <w:pStyle w:val="Normal"/>
        <w:ind w:right="-1" w:hanging="0"/>
        <w:rPr/>
      </w:pPr>
      <w:r>
        <w:rPr/>
        <w:t xml:space="preserve">   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Место дисциплины в структуре ООП В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исциплина «Спортивная метрология» относится к вариативной части первого блока  (Б1) ООП бакалавриата. Изучение данного учебного материала предусматривается в пятом семест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бования к входным знаниям и умениям студентам – знание элементарной математики, основных положений математической статистики, теории и методики физической культуры, анатом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исциплина «Спортивная метрология» имеет логические и методологические связи с дисциплинами  первого блока ООП.</w:t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  <w:t>Содержательно-логические взаимосвязи дисциплины</w:t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239"/>
        <w:gridCol w:w="1295"/>
        <w:gridCol w:w="1045"/>
        <w:gridCol w:w="1080"/>
        <w:gridCol w:w="1167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ледующих дисциплин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№ </w:t>
            </w:r>
            <w:r>
              <w:rPr>
                <w:bCs/>
              </w:rPr>
              <w:t>разделов изучаемой дисциплины, необходимых для изучения последующих дисциплин.</w:t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избранного вида спор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научно-исследовательской рабо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485"/>
        <w:jc w:val="center"/>
        <w:rPr/>
      </w:pPr>
      <w:r>
        <w:rPr/>
      </w:r>
    </w:p>
    <w:p>
      <w:pPr>
        <w:pStyle w:val="Normal"/>
        <w:ind w:firstLine="485"/>
        <w:jc w:val="center"/>
        <w:rPr/>
      </w:pPr>
      <w:r>
        <w:rPr/>
      </w:r>
      <w:r>
        <w:br w:type="page"/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Компетенции студента, формируемые в результате освоения </w:t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ind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85"/>
        <w:jc w:val="both"/>
        <w:rPr/>
      </w:pPr>
      <w:r>
        <w:rPr/>
        <w:t xml:space="preserve"> </w:t>
      </w:r>
      <w:r>
        <w:rPr/>
        <w:t>В результате освоения дисциплины должны быть сформирована компетенция ПК-10, характеризующаяся способностью реализовывать систему отбора и спортивной ориентации в избранном виде спорта с использованием современных методик по определению антропометрических, физических и психических особенностей обучающихся.</w:t>
      </w:r>
    </w:p>
    <w:p>
      <w:pPr>
        <w:pStyle w:val="Style16"/>
        <w:tabs>
          <w:tab w:val="clear" w:pos="1080"/>
        </w:tabs>
        <w:spacing w:before="0" w:after="0"/>
        <w:rPr>
          <w:szCs w:val="24"/>
        </w:rPr>
      </w:pPr>
      <w:r>
        <w:rPr>
          <w:szCs w:val="24"/>
        </w:rPr>
        <w:t>В результате изучения дисциплины студент должен:</w:t>
      </w:r>
    </w:p>
    <w:p>
      <w:pPr>
        <w:pStyle w:val="Style16"/>
        <w:tabs>
          <w:tab w:val="clear" w:pos="1080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</w:rPr>
        <w:t>Знать</w:t>
      </w:r>
      <w:r>
        <w:rPr/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области естественнонаучных основ: основы механики, статику, кинематику и динамик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сновы работы с информацией: сбор и обработка данных, основное программное обеспечение персонального компьюте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акторы и причины травматизма, заболеваний, функциональных нарушений  в процессе учебной и спортивн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сновные положения управленческих наук, организационные основы сферы физической культуры и спорт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пределять причины возникновения у занимающихся ошибок в технике движений, подбирать приемы и средства их устранения, создавать условия для самоанализа и совершенствов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спользовать технические средства и инвентарь для повышения эффективности физкультурно-спортивных занят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спользовать стандартное программное обеспечение в профессиональной деятельности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</w:rPr>
        <w:t>Владеть</w:t>
      </w:r>
      <w:r>
        <w:rPr/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техническими элементами базовых видов спорта и избранного вида спорта, а также приемами объяснения и демонстрации основных и вспомогательных элем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авыками рационального использования учебно-лабораторного и управленческого оборудования, специальной литературы и инвентаря, современной компьютерной техник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методами проведения научных исследований в сфере профессиональн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азличными средствами коммуникации в профессиональной сфер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сновными методами и рациональными приемами сбора, обработки и представления научной, деловой и педагогической информации;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3.1.</w:t>
      </w:r>
      <w:r>
        <w:rPr/>
        <w:t xml:space="preserve">  </w:t>
      </w:r>
      <w:r>
        <w:rPr>
          <w:b/>
        </w:rPr>
        <w:t>Объем дисциплины и виды учебной работы.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31"/>
        <w:gridCol w:w="668"/>
        <w:gridCol w:w="477"/>
        <w:gridCol w:w="600"/>
        <w:gridCol w:w="543"/>
        <w:gridCol w:w="576"/>
        <w:gridCol w:w="609"/>
        <w:gridCol w:w="552"/>
        <w:gridCol w:w="495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Всего часов</w:t>
            </w:r>
          </w:p>
        </w:tc>
        <w:tc>
          <w:tcPr>
            <w:tcW w:w="4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Семестры (указывать семестры по графику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8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удиторные занятия</w:t>
            </w:r>
            <w:r>
              <w:rPr/>
              <w:t xml:space="preserve"> (всего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Лекции (ЛЗ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актические занятия (ПЗ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тодические занятия (МЗ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Лабораторные работы (ЛР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нсульт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еминарские занятия (СЗ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ругие виды занят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всего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ефераты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омашние письменные </w:t>
            </w:r>
          </w:p>
          <w:p>
            <w:pPr>
              <w:pStyle w:val="Normal"/>
              <w:jc w:val="both"/>
              <w:rPr/>
            </w:pPr>
            <w:r>
              <w:rPr/>
              <w:t>работы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нспек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оклады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азработк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хе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ругие виды самостоятельной работы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промежуточной аттестации:</w:t>
            </w:r>
          </w:p>
          <w:p>
            <w:pPr>
              <w:pStyle w:val="Normal"/>
              <w:jc w:val="both"/>
              <w:rPr/>
            </w:pPr>
            <w:r>
              <w:rPr/>
              <w:t>-экзаме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4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4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ind w:left="113" w:right="113"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4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4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ind w:left="113" w:right="113" w:hanging="0"/>
              <w:jc w:val="both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трудоемкость:</w:t>
            </w:r>
          </w:p>
          <w:p>
            <w:pPr>
              <w:pStyle w:val="Normal"/>
              <w:jc w:val="both"/>
              <w:rPr/>
            </w:pPr>
            <w:r>
              <w:rPr/>
              <w:t>- часы</w:t>
            </w:r>
          </w:p>
          <w:p>
            <w:pPr>
              <w:pStyle w:val="Normal"/>
              <w:jc w:val="both"/>
              <w:rPr/>
            </w:pPr>
            <w:r>
              <w:rPr/>
              <w:t>- зачетные единиц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08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08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Структура и содержание дисциплины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4.1. Структура дисциплины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95"/>
        <w:gridCol w:w="405"/>
        <w:gridCol w:w="720"/>
        <w:gridCol w:w="503"/>
        <w:gridCol w:w="540"/>
        <w:gridCol w:w="667"/>
        <w:gridCol w:w="593"/>
        <w:gridCol w:w="757"/>
        <w:gridCol w:w="1441"/>
      </w:tblGrid>
      <w:tr>
        <w:trPr>
          <w:trHeight w:val="5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bCs/>
                <w:sz w:val="24"/>
                <w:szCs w:val="24"/>
              </w:rPr>
              <w:t>Раздел дисциплины, темы раздела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ест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ормы текущего контроля успеваемости (по неделям семестра) Форма промежуточной аттестации (по семестрам)</w:t>
            </w:r>
          </w:p>
        </w:tc>
      </w:tr>
      <w:tr>
        <w:trPr>
          <w:trHeight w:val="2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ические занят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1. Основы метрологии и обеспечение единства измерений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слушивание реферата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здел 2.  Количественная оценка качественных показателей.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sz w:val="24"/>
                <w:szCs w:val="24"/>
              </w:rPr>
              <w:t>2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3. Основы стандартизации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Заслушивание реферата. Домашнее задание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4.  Измерения в физической культуре и спорте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sz w:val="24"/>
                <w:szCs w:val="24"/>
              </w:rPr>
              <w:t>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шение задач. Домашнее задание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5. Основы контроля в спорте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Решение задач. Контрольная работа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замен</w:t>
            </w:r>
          </w:p>
        </w:tc>
      </w:tr>
      <w:tr>
        <w:trPr>
          <w:trHeight w:val="2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дисциплине: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r>
        <w:br w:type="page"/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4.2. Матрица формируемых дисциплиной компетенций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9720" cy="2786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78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  <w:gridCol w:w="900"/>
                              <w:gridCol w:w="540"/>
                              <w:gridCol w:w="900"/>
                              <w:gridCol w:w="84"/>
                            </w:tblGrid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зделы и темы дисциплин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бщее количество компетен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  <w:cantSplit w:val="true"/>
                              </w:trPr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"/>
                                    <w:ind w:left="113" w:right="11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-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Раздел 1. Основы метрологии и обеспечение единства измерений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Раздел 2.  Количественная оценка качественных показателей.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Раздел 3. Основы стандартизаци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Раздел 4.  Измерения в физической культуре и спорт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Раздел 5. Основы контроля в спорте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1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  <w:gridCol w:w="900"/>
                        <w:gridCol w:w="540"/>
                        <w:gridCol w:w="900"/>
                        <w:gridCol w:w="84"/>
                      </w:tblGrid>
                      <w:tr>
                        <w:trPr>
                          <w:trHeight w:val="1132" w:hRule="atLeast"/>
                        </w:trPr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зделы и темы дисциплины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бщее количество компетенций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  <w:cantSplit w:val="true"/>
                        </w:trPr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"/>
                              <w:ind w:left="113" w:right="11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-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Раздел 1. Основы метрологии и обеспечение единства измерений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Раздел 2.  Количественная оценка качественных показателей.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Раздел 3. Основы стандартизаци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Раздел 4.  Измерения в физической культуре и спорт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Раздел 5. Основы контроля в спорте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3615" w:leader="none"/>
        </w:tabs>
        <w:jc w:val="left"/>
        <w:rPr>
          <w:bCs/>
          <w:sz w:val="24"/>
          <w:szCs w:val="24"/>
        </w:rPr>
      </w:pPr>
      <w:r>
        <w:rPr/>
        <w:tab/>
        <w:t>4</w:t>
      </w:r>
      <w:r>
        <w:rPr>
          <w:bCs/>
          <w:sz w:val="24"/>
          <w:szCs w:val="24"/>
        </w:rPr>
        <w:t>.3. Содержание дисциплины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тем  дисципли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 те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1. Основы метрологии и обеспечение единства измер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метрологии. Международные и отечественные характеристики измерений. Предмет и задачи спортивно метрологии. Измеряемые величины и единицы измерений. Измерения. Виды измерений. Шкалы измерений. Точность измерен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здел 2.  Количественная оценка качественных показателе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квалиметрии. Определение качества и способы его измерения. Метод экспертных оценок. Метод анкетирования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3. Основы стандартиз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стандартизации. Унификация и типизация, взаимозаменяемость. Категории и виды стандарто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4.  Измерения в физической культуре и спорт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измерений в физической культуре и спорте. Теория тестов.  Виды тестов. Надежность и информативность тестов. Теория оценок. Шкалы оценок.  Нормы. Определение и пригодность норм.</w:t>
            </w:r>
          </w:p>
        </w:tc>
      </w:tr>
      <w:tr>
        <w:trPr>
          <w:trHeight w:val="11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5. Основы контроля в спорт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б управлении. Понятия системы, состав и структура систем. Контроль в спорте. Виды и задачи контроля в метрологических исследованиях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4. Содержание самостоятельной работы студ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формы ее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378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дисциплины, тема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амостояте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1. Основы метрологии и обеспечение единства измер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ирование материала. Подготовка к устному опросу. написание реферато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ресс-опрос. Заслушивание реферат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здел 2.  Количественная оценка качественных показател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(по конспектам лекций и дополнительной литературы). Решений задач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ресс-опрос. Решение задач. Контрольная работ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3. Основы стандартиз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зор публикаций по теме раздела. Анализ законодательной базы. Работа с правовыми системами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ресс-опрос. Домашнее задани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4.  Измерения в физической культуре и спор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(по конспектам лекций и дополнительной литературы). Решение задач. Выполнение контрольной работ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. Домашнее задание.  Контро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5. Основы контроля в спор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(по конспектам лекций и дополнительной литературы).Контрольная работ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. Контро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5. </w:t>
      </w:r>
      <w:r>
        <w:rPr/>
        <w:t>Образовательные технолог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  дисципли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зовательные технолог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1. Основы метрологии и обеспечение единства измер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(2 часа). Тематическое занятие Активные и интерактивные методы обучения – групповые обсуждения. (2 час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здел 2.  Количественная оценка качественных показателе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(2 часа). Тематическое занятие Активные и интерактивные методы обучения – групповые обсуждения. (2 час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3. Основы стандартиз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(1 час). Тематическое занятие Активные и интерактивные методы обучения – групповые обсуждения.(1 час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4.  Измерения в физической культуре и спорт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(2 часа). Тематическое занятие Активные и интерактивные методы обучения – групповые обсуждения.(2 часа)</w:t>
            </w:r>
          </w:p>
        </w:tc>
      </w:tr>
      <w:tr>
        <w:trPr>
          <w:trHeight w:val="28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5. Основы контроля в спорт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(2 часа). Тематическое занятие Активные и интерактивные методы обучения – групповые обсуждения. (2 часа)</w:t>
            </w:r>
          </w:p>
        </w:tc>
      </w:tr>
    </w:tbl>
    <w:p>
      <w:pPr>
        <w:pStyle w:val="Web"/>
        <w:spacing w:before="0" w:after="0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eb"/>
        <w:spacing w:before="0" w:after="0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eb"/>
        <w:spacing w:before="0" w:after="0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eb"/>
        <w:spacing w:before="0" w:after="0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rPr/>
      </w:pPr>
      <w:r>
        <w:rPr/>
        <w:t>Раздел № 1. Основы метрологии и обеспечение единства измерений.</w:t>
      </w:r>
    </w:p>
    <w:p>
      <w:pPr>
        <w:pStyle w:val="Normal"/>
        <w:jc w:val="both"/>
        <w:rPr/>
      </w:pPr>
      <w:r>
        <w:rPr/>
        <w:t>Текущий контроль. Вопросы для устного опрос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то такое общая метрология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ые даты в истории развития метрологии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то такое Спортивная метрология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стема Физических величин-система С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то такое измерение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иды измер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Шкалы измер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очность измер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иды погреш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№ 2. Количественная оценка качественных показателей.</w:t>
      </w:r>
    </w:p>
    <w:p>
      <w:pPr>
        <w:pStyle w:val="Normal"/>
        <w:jc w:val="both"/>
        <w:rPr/>
      </w:pPr>
      <w:r>
        <w:rPr/>
        <w:t>Текущий контроль. Вопросы для устного опрос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то такое качество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ные положения квалиметр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ы, применяемые в квалиметр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 экспертных оцено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тапы проведения экспертиз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особы проведения экспертиз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 анкетиров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е бывают виды анкетирования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е вопросы могут содержаться в анк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№ 3. Основы стандартизации. Текущий контроль. Вопросы для устного опроса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стория развития стандартиз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овы цели стандартизации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овы задачи стандартизации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овы функции стандартизации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авовые основы стандартиз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зовите виды и категории стандарт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овы основные положения Федерального закона «О техническом регулировании» № 184-ФЗ от 27.12.2002г.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аздел №4. Измерения в физической культуре и спорте. Текущий контроль. Вопросы для опро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измерен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ы особенности объекта измерения в спор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сты и их примен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виды тестов бываю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критерии пригодности тес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надежность тест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информативность тест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гомогенных и гетерогенных тес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стандартизации процедуры тес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№ 5. Основы контроля в спорте. Текущий контроль. Вопросы для опрос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айте определение понятия «норма»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новидности норм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итерии пригодности норм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щие  положения о контроле в физическом воспитании и спорт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овы общие требования к контролю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нтроль за отдельными физическими качествами спортсмен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обенности управления живыми систем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Тема «</w:t>
      </w:r>
      <w:r>
        <w:rPr>
          <w:b/>
          <w:bCs/>
        </w:rPr>
        <w:t>Основы метрологии и обеспечение единства измерений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b/>
        </w:rPr>
        <w:t>Задания для контрольной ра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Современная метрология включает три составляющ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а) общая метрология, фундаментальная метрология и законодательная  метролог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практическая метрология, спортивная метрология, фундаментальная метролог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) законодательная метрология, фундаментальная метрология и практическая метролог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общая метрология, спортивная метрология  и законодательная метролог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Спортивная метрология – это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а) наука об измерениях, методах и средствах обеспечения их единства и требуемой точ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наука об измерениях в физической культуре и спорт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наука о количественной оценке качественных показате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г) наука, которая изучает механическое движение в животных организмах, его причины и проя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b/>
          <w:bCs/>
        </w:rPr>
        <w:t xml:space="preserve">Раздел метрологии, включающий комплексы взаимосвязанных и взаимообусловленных общих правил, а также другие вопросы, нуждающиеся в регламентации и контроле со стороны государства, направленные на обеспечение  единства измерений и единообразия средств измерений называется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/>
        <w:t>а) спортивной метрологи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фундаментальной метрологи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законодательной метрологи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 общей метрологией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принятой характеристикой (мерой) пространственной протяженности служи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дли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объе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масс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путь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Измерения, при которых искомое значение величины находят  непосредственным сравнением физической величины с ее мерой н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совместны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совокупны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косвенны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прямыми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Измерения, связанные с такими величинами, которые в процессе измерений претерпевают те или иные изменения н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динамическ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статическ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статистическ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совместные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1134" w:leader="none"/>
          <w:tab w:val="left" w:pos="567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Погрешность, величина которой не меняется от измерения к измерению, и поэтому она часто может быть предсказана заранее,  назыв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случайн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груб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систематическ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основной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В случае, когда оценивается не погрешность измерительного прибора, за максимальное  значение измеряемой величины принимают предельное значение шкалы прибора, определяется    </w:t>
      </w:r>
    </w:p>
    <w:p>
      <w:pPr>
        <w:pStyle w:val="31"/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класс точности прибор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б) абсолютная погреш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относительная приведенная погреш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относительная действительная погреш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Расположите шкалы измерений от самой простой к сложной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а) шкала отнош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б) шкала поряд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) шкала интервал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г) шкала наимен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Главное отличие  шкалы отношений от других шка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а) группировка объектов, идентичных по определенному признаку, и присвоение им обозначений в виде цифр, которые служат для обнаружения  и различения изучаемых объе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наличие нулевой точки (точки отсчета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установлением интервалов между изучаемыми объе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выполнением математических действий сложения и вычитания.</w:t>
      </w:r>
    </w:p>
    <w:p>
      <w:pPr>
        <w:pStyle w:val="3"/>
        <w:spacing w:before="0" w:after="0"/>
        <w:rPr/>
      </w:pPr>
      <w:r>
        <w:rPr/>
        <w:t>Запишите выбранные вами ответы на контрольные тесты в таблицу (карточку ответ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963"/>
        <w:gridCol w:w="966"/>
        <w:gridCol w:w="826"/>
        <w:gridCol w:w="828"/>
        <w:gridCol w:w="828"/>
        <w:gridCol w:w="688"/>
        <w:gridCol w:w="828"/>
        <w:gridCol w:w="688"/>
        <w:gridCol w:w="690"/>
        <w:gridCol w:w="654"/>
      </w:tblGrid>
      <w:tr>
        <w:trPr>
          <w:trHeight w:val="7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вопро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2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sz w:val="24"/>
                <w:szCs w:val="24"/>
              </w:rPr>
              <w:t>Номер отв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здел 2. Тема «Количественная характеристика качественных показателей»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для контрольной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Качество – это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2. </w:t>
      </w:r>
      <w:r>
        <w:rPr>
          <w:bCs/>
        </w:rPr>
        <w:t>Качественными называются показатели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3.   Положения, лежащие в основе квалиметрии</w:t>
      </w:r>
    </w:p>
    <w:p>
      <w:pPr>
        <w:pStyle w:val="Normal"/>
        <w:rPr/>
      </w:pPr>
      <w:r>
        <w:rPr/>
        <w:t>а)  ________________________________________________________________</w:t>
      </w:r>
    </w:p>
    <w:p>
      <w:pPr>
        <w:pStyle w:val="Normal"/>
        <w:rPr/>
      </w:pPr>
      <w:r>
        <w:rPr/>
        <w:t>б) ________________________________________________________________</w:t>
      </w:r>
    </w:p>
    <w:p>
      <w:pPr>
        <w:pStyle w:val="Normal"/>
        <w:rPr/>
      </w:pPr>
      <w:r>
        <w:rPr/>
        <w:t>в) ________________________________________________________________</w:t>
      </w:r>
    </w:p>
    <w:p>
      <w:pPr>
        <w:pStyle w:val="Normal"/>
        <w:rPr/>
      </w:pPr>
      <w:r>
        <w:rPr/>
        <w:t>г) 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/>
        <w:t>д)_____________________________________________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>4. Квалиметрия – это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</w:tabs>
        <w:rPr/>
      </w:pPr>
      <w:r>
        <w:rPr>
          <w:bCs/>
        </w:rPr>
        <w:t>5. Установление соответствия между характеристиками качественных показателей и требованиями к ним называет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>6. Написать древо качества исполнения упражнения из избранного вида спорта: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Весомость – это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</w:tabs>
        <w:rPr/>
      </w:pPr>
      <w:r>
        <w:rPr>
          <w:bCs/>
        </w:rPr>
        <w:t>9. Относительный показатель – это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rPr/>
      </w:pPr>
      <w:r>
        <w:rPr>
          <w:bCs/>
        </w:rPr>
        <w:t>10. Анкета – это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rPr/>
      </w:pPr>
      <w:r>
        <w:rPr>
          <w:bCs/>
        </w:rPr>
        <w:t xml:space="preserve">11. Анкетированием называется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>12. Квалиметрические методы, используемые для решения оптимизационных задач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</w:rPr>
        <w:t>13. Составляющие части анкеты:</w:t>
      </w:r>
    </w:p>
    <w:p>
      <w:pPr>
        <w:pStyle w:val="Normal"/>
        <w:rPr/>
      </w:pPr>
      <w:r>
        <w:rPr/>
        <w:t>а) ________________________________________________________________</w:t>
      </w:r>
    </w:p>
    <w:p>
      <w:pPr>
        <w:pStyle w:val="Normal"/>
        <w:rPr/>
      </w:pPr>
      <w:r>
        <w:rPr/>
        <w:t>б) ________________________________________________________________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993" w:leader="none"/>
        </w:tabs>
        <w:rPr/>
      </w:pPr>
      <w:r>
        <w:rPr>
          <w:bCs/>
        </w:rPr>
        <w:t>14. Чем отличается анкетирование от интервью и беседы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Cs/>
        </w:rPr>
        <w:t>15. Составить анкету, содержащую 15 вопросов:</w:t>
      </w:r>
    </w:p>
    <w:p>
      <w:pPr>
        <w:pStyle w:val="Normal"/>
        <w:rPr/>
      </w:pPr>
      <w:r>
        <w:rPr/>
        <w:t>1.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…….</w:t>
      </w:r>
    </w:p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16. Абсолютная эффективность деятельности эксперта: </w:t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  <w:t xml:space="preserve">____________________________________________________________________________________________________________________________________17. Относительная эффективность деятельности эксперта </w:t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426" w:leader="none"/>
          <w:tab w:val="left" w:pos="993" w:leader="none"/>
        </w:tabs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numPr>
          <w:ilvl w:val="0"/>
          <w:numId w:val="11"/>
        </w:numPr>
        <w:pBdr>
          <w:bottom w:val="single" w:sz="12" w:space="11" w:color="000000"/>
        </w:pBdr>
        <w:tabs>
          <w:tab w:val="clear" w:pos="708"/>
          <w:tab w:val="left" w:pos="426" w:leader="none"/>
          <w:tab w:val="left" w:pos="540" w:leader="none"/>
          <w:tab w:val="left" w:pos="993" w:leader="none"/>
        </w:tabs>
        <w:ind w:left="0" w:hanging="0"/>
        <w:rPr>
          <w:bCs/>
        </w:rPr>
      </w:pPr>
      <w:r>
        <w:rPr>
          <w:bCs/>
        </w:rPr>
        <w:t>Объективная оценка пригодности эксперта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993" w:leader="none"/>
        </w:tabs>
        <w:rPr/>
      </w:pPr>
      <w:r>
        <w:rPr>
          <w:bCs/>
        </w:rPr>
        <w:t>19. Подготовка и проведение экспертизы (перечислить методы экспертизы и их отличительные особенности):</w:t>
      </w:r>
    </w:p>
    <w:p>
      <w:pPr>
        <w:pStyle w:val="Normal"/>
        <w:rPr/>
      </w:pPr>
      <w:r>
        <w:rPr/>
        <w:t>а)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б)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)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г)___________________________________________________________________________________________________________________________________</w:t>
      </w:r>
      <w:r>
        <w:rPr>
          <w:bCs/>
        </w:rPr>
        <w:t xml:space="preserve"> 20. Экспертом может быть человек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Cs/>
        </w:rPr>
        <w:t>21. Методика групповой экспертизы включает в себя:</w:t>
      </w:r>
    </w:p>
    <w:p>
      <w:pPr>
        <w:pStyle w:val="Normal"/>
        <w:rPr/>
      </w:pPr>
      <w:r>
        <w:rPr/>
        <w:t>а)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б)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в)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3. Тема «Основы стандартизации». Задание для контроль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b/>
          <w:bCs/>
        </w:rPr>
        <w:t>Достижение оптимальной степени упорядочения в той или иной области посредством широкого и многократного использования установленных положений, требований, норм для решения реально существующих, планируемых и потенциальных задач:</w:t>
      </w:r>
    </w:p>
    <w:p>
      <w:pPr>
        <w:pStyle w:val="Normal"/>
        <w:jc w:val="both"/>
        <w:rPr/>
      </w:pPr>
      <w:r>
        <w:rPr/>
        <w:t>а) задача стандартизации;</w:t>
      </w:r>
    </w:p>
    <w:p>
      <w:pPr>
        <w:pStyle w:val="Normal"/>
        <w:jc w:val="both"/>
        <w:rPr/>
      </w:pPr>
      <w:r>
        <w:rPr/>
        <w:t>б) цель стандартизации;</w:t>
      </w:r>
    </w:p>
    <w:p>
      <w:pPr>
        <w:pStyle w:val="Normal"/>
        <w:jc w:val="both"/>
        <w:rPr/>
      </w:pPr>
      <w:r>
        <w:rPr/>
        <w:t>в) предмет стандартизации;</w:t>
      </w:r>
    </w:p>
    <w:p>
      <w:pPr>
        <w:pStyle w:val="Normal"/>
        <w:jc w:val="both"/>
        <w:rPr/>
      </w:pPr>
      <w:r>
        <w:rPr/>
        <w:t>г)  значение стандарт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b/>
          <w:bCs/>
        </w:rPr>
        <w:t>Продукция, процесс или услуга, для которых разрабатывают те или иные требования, характеристики, параметры, правила и т. п.:</w:t>
      </w:r>
    </w:p>
    <w:p>
      <w:pPr>
        <w:pStyle w:val="Normal"/>
        <w:jc w:val="both"/>
        <w:rPr/>
      </w:pPr>
      <w:r>
        <w:rPr/>
        <w:t>а) область стандартизации;</w:t>
      </w:r>
    </w:p>
    <w:p>
      <w:pPr>
        <w:pStyle w:val="Normal"/>
        <w:jc w:val="both"/>
        <w:rPr/>
      </w:pPr>
      <w:r>
        <w:rPr/>
        <w:t>б) предмет стандартизации;</w:t>
      </w:r>
    </w:p>
    <w:p>
      <w:pPr>
        <w:pStyle w:val="Normal"/>
        <w:jc w:val="both"/>
        <w:rPr/>
      </w:pPr>
      <w:r>
        <w:rPr/>
        <w:t>в) субъект стандартизации;</w:t>
      </w:r>
    </w:p>
    <w:p>
      <w:pPr>
        <w:pStyle w:val="Normal"/>
        <w:jc w:val="both"/>
        <w:rPr/>
      </w:pPr>
      <w:r>
        <w:rPr/>
        <w:t>г) объект стандарт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b/>
          <w:bCs/>
        </w:rPr>
        <w:t>Стандартизация, осуществление которой обеспечивает наиболее полное и оптимальное удовлетворение требований заинтересованных организаций  и предприятий, согласование показателей взаимосвязанных компонентов, входящих в объекты стандартизации, и увязку сроков введения в действие стандартов:</w:t>
      </w:r>
    </w:p>
    <w:p>
      <w:pPr>
        <w:pStyle w:val="Normal"/>
        <w:jc w:val="both"/>
        <w:rPr/>
      </w:pPr>
      <w:r>
        <w:rPr/>
        <w:t>а) региональная стандартизация;</w:t>
      </w:r>
    </w:p>
    <w:p>
      <w:pPr>
        <w:pStyle w:val="Normal"/>
        <w:jc w:val="both"/>
        <w:rPr/>
      </w:pPr>
      <w:r>
        <w:rPr/>
        <w:t>б) комплексная стандартизация;</w:t>
      </w:r>
    </w:p>
    <w:p>
      <w:pPr>
        <w:pStyle w:val="Normal"/>
        <w:jc w:val="both"/>
        <w:rPr/>
      </w:pPr>
      <w:r>
        <w:rPr/>
        <w:t>в) международная стандартизация;</w:t>
      </w:r>
    </w:p>
    <w:p>
      <w:pPr>
        <w:pStyle w:val="Normal"/>
        <w:jc w:val="both"/>
        <w:rPr/>
      </w:pPr>
      <w:r>
        <w:rPr/>
        <w:t>г) национальная стандартиз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В современных условиях стандартизация выполняет:</w:t>
      </w:r>
    </w:p>
    <w:p>
      <w:pPr>
        <w:pStyle w:val="Normal"/>
        <w:jc w:val="both"/>
        <w:rPr/>
      </w:pPr>
      <w:r>
        <w:rPr/>
        <w:t>а) экономическую, социальную, коммуникативную роль;</w:t>
      </w:r>
    </w:p>
    <w:p>
      <w:pPr>
        <w:pStyle w:val="Normal"/>
        <w:jc w:val="both"/>
        <w:rPr/>
      </w:pPr>
      <w:r>
        <w:rPr/>
        <w:t>б) функциональную, социальную, экономическую роль;</w:t>
      </w:r>
    </w:p>
    <w:p>
      <w:pPr>
        <w:pStyle w:val="Normal"/>
        <w:jc w:val="both"/>
        <w:rPr/>
      </w:pPr>
      <w:r>
        <w:rPr/>
        <w:t>в) экономическую, коммуникативную роль;</w:t>
      </w:r>
    </w:p>
    <w:p>
      <w:pPr>
        <w:pStyle w:val="Normal"/>
        <w:jc w:val="both"/>
        <w:rPr/>
      </w:pPr>
      <w:r>
        <w:rPr/>
        <w:t>г) социальную, коммуникативную ро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Применение международного стандарта может быть:</w:t>
      </w:r>
    </w:p>
    <w:p>
      <w:pPr>
        <w:pStyle w:val="Normal"/>
        <w:jc w:val="both"/>
        <w:rPr/>
      </w:pPr>
      <w:r>
        <w:rPr/>
        <w:t>а) условным и безусловным;</w:t>
      </w:r>
    </w:p>
    <w:p>
      <w:pPr>
        <w:pStyle w:val="Normal"/>
        <w:jc w:val="both"/>
        <w:rPr/>
      </w:pPr>
      <w:r>
        <w:rPr/>
        <w:t>б) открытым и закрытым;</w:t>
      </w:r>
    </w:p>
    <w:p>
      <w:pPr>
        <w:pStyle w:val="Normal"/>
        <w:jc w:val="both"/>
        <w:rPr/>
      </w:pPr>
      <w:r>
        <w:rPr/>
        <w:t>в) косвенным и прямым;</w:t>
      </w:r>
    </w:p>
    <w:p>
      <w:pPr>
        <w:pStyle w:val="Normal"/>
        <w:jc w:val="both"/>
        <w:rPr/>
      </w:pPr>
      <w:r>
        <w:rPr/>
        <w:t>г) прямым и безуслов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b/>
          <w:bCs/>
        </w:rPr>
        <w:t>Стандарты, разрабатываемые на продукцию, работы и услуги, потребности в которых  носят межотраслевой характер,  называются:</w:t>
      </w:r>
    </w:p>
    <w:p>
      <w:pPr>
        <w:pStyle w:val="Normal"/>
        <w:jc w:val="both"/>
        <w:rPr/>
      </w:pPr>
      <w:r>
        <w:rPr/>
        <w:t>а) отраслевыми стандартами;</w:t>
      </w:r>
    </w:p>
    <w:p>
      <w:pPr>
        <w:pStyle w:val="Normal"/>
        <w:jc w:val="both"/>
        <w:rPr/>
      </w:pPr>
      <w:r>
        <w:rPr/>
        <w:t>б) международными стандартами;</w:t>
      </w:r>
    </w:p>
    <w:p>
      <w:pPr>
        <w:pStyle w:val="Normal"/>
        <w:jc w:val="both"/>
        <w:rPr/>
      </w:pPr>
      <w:r>
        <w:rPr/>
        <w:t>в) региональными стандартами;</w:t>
      </w:r>
    </w:p>
    <w:p>
      <w:pPr>
        <w:pStyle w:val="Normal"/>
        <w:jc w:val="both"/>
        <w:rPr/>
      </w:pPr>
      <w:r>
        <w:rPr/>
        <w:t>г) государственными стандар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bCs/>
        </w:rPr>
        <w:t>Стандарты, разрабатываемые на создаваемые и применяемые только на данном предприятии продукцию, услуги, процессы, и они не должны  противоречить обязательным требованиям государственных стандартов РФ и отраслевых стандартов, называются</w:t>
      </w:r>
    </w:p>
    <w:p>
      <w:pPr>
        <w:pStyle w:val="Normal"/>
        <w:jc w:val="both"/>
        <w:rPr/>
      </w:pPr>
      <w:r>
        <w:rPr/>
        <w:t>а) отраслевые  стандарты;</w:t>
      </w:r>
    </w:p>
    <w:p>
      <w:pPr>
        <w:pStyle w:val="Normal"/>
        <w:jc w:val="both"/>
        <w:rPr/>
      </w:pPr>
      <w:r>
        <w:rPr/>
        <w:t>б) стандарты общественных предприятий;</w:t>
      </w:r>
    </w:p>
    <w:p>
      <w:pPr>
        <w:pStyle w:val="Normal"/>
        <w:jc w:val="both"/>
        <w:rPr/>
      </w:pPr>
      <w:r>
        <w:rPr/>
        <w:t>в) стандарты предприятия;</w:t>
      </w:r>
    </w:p>
    <w:p>
      <w:pPr>
        <w:pStyle w:val="Normal"/>
        <w:jc w:val="both"/>
        <w:rPr/>
      </w:pPr>
      <w:r>
        <w:rPr/>
        <w:t>г) государственные стандар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b/>
          <w:bCs/>
        </w:rPr>
        <w:t>Стандарты,  разрабатываемые  применительно к продукции определенной отрасли и утверждаемые  министерством или ведомством РФ, называются:</w:t>
      </w:r>
    </w:p>
    <w:p>
      <w:pPr>
        <w:pStyle w:val="Normal"/>
        <w:jc w:val="both"/>
        <w:rPr/>
      </w:pPr>
      <w:r>
        <w:rPr/>
        <w:t>а) отраслевыми стандартами;</w:t>
      </w:r>
    </w:p>
    <w:p>
      <w:pPr>
        <w:pStyle w:val="Normal"/>
        <w:jc w:val="both"/>
        <w:rPr>
          <w:b/>
          <w:b/>
          <w:bCs/>
        </w:rPr>
      </w:pPr>
      <w:r>
        <w:rPr/>
        <w:t>б) государственными стандартами;</w:t>
      </w:r>
    </w:p>
    <w:p>
      <w:pPr>
        <w:pStyle w:val="Normal"/>
        <w:jc w:val="both"/>
        <w:rPr/>
      </w:pPr>
      <w:r>
        <w:rPr/>
        <w:t>в) стандартами общественных объединений;</w:t>
      </w:r>
    </w:p>
    <w:p>
      <w:pPr>
        <w:pStyle w:val="Normal"/>
        <w:jc w:val="both"/>
        <w:rPr/>
      </w:pPr>
      <w:r>
        <w:rPr/>
        <w:t>г) стандартами пред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bCs/>
        </w:rPr>
        <w:t>Стандарты, разрабатываемые и применяемые общественными объединениями, называются:</w:t>
      </w:r>
    </w:p>
    <w:p>
      <w:pPr>
        <w:pStyle w:val="Normal"/>
        <w:jc w:val="both"/>
        <w:rPr/>
      </w:pPr>
      <w:r>
        <w:rPr/>
        <w:t>а)  государственными стандартами;</w:t>
      </w:r>
    </w:p>
    <w:p>
      <w:pPr>
        <w:pStyle w:val="Normal"/>
        <w:jc w:val="both"/>
        <w:rPr/>
      </w:pPr>
      <w:r>
        <w:rPr/>
        <w:t>б) стандарты общественных предприятий;</w:t>
      </w:r>
    </w:p>
    <w:p>
      <w:pPr>
        <w:pStyle w:val="Normal"/>
        <w:jc w:val="both"/>
        <w:rPr/>
      </w:pPr>
      <w:r>
        <w:rPr/>
        <w:t>в)  отраслевыми стандарта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)  стандарты общественных организаций.</w:t>
      </w:r>
    </w:p>
    <w:p>
      <w:pPr>
        <w:pStyle w:val="Normal"/>
        <w:jc w:val="both"/>
        <w:rPr/>
      </w:pPr>
      <w:r>
        <w:rPr/>
        <w:t>Временный документ, который принимается органом по стандартизации и доводится до широкого круга потенциальных потребителей, а также тех, кто может его применить, называется</w:t>
      </w:r>
    </w:p>
    <w:p>
      <w:pPr>
        <w:pStyle w:val="Normal"/>
        <w:jc w:val="both"/>
        <w:rPr/>
      </w:pPr>
      <w:r>
        <w:rPr/>
        <w:t>а)  государственным стандартом;</w:t>
      </w:r>
    </w:p>
    <w:p>
      <w:pPr>
        <w:pStyle w:val="Normal"/>
        <w:jc w:val="both"/>
        <w:rPr/>
      </w:pPr>
      <w:r>
        <w:rPr/>
        <w:t>б) международным стандартом;</w:t>
      </w:r>
    </w:p>
    <w:p>
      <w:pPr>
        <w:pStyle w:val="Normal"/>
        <w:jc w:val="both"/>
        <w:rPr/>
      </w:pPr>
      <w:r>
        <w:rPr/>
        <w:t>в) региональным стандартом;</w:t>
      </w:r>
    </w:p>
    <w:p>
      <w:pPr>
        <w:pStyle w:val="Normal"/>
        <w:jc w:val="both"/>
        <w:rPr/>
      </w:pPr>
      <w:r>
        <w:rPr/>
        <w:t>г)  временным стандарт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963"/>
        <w:gridCol w:w="966"/>
        <w:gridCol w:w="826"/>
        <w:gridCol w:w="828"/>
        <w:gridCol w:w="828"/>
        <w:gridCol w:w="688"/>
        <w:gridCol w:w="828"/>
        <w:gridCol w:w="688"/>
        <w:gridCol w:w="690"/>
        <w:gridCol w:w="654"/>
      </w:tblGrid>
      <w:tr>
        <w:trPr>
          <w:trHeight w:val="21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вопро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sz w:val="24"/>
                <w:szCs w:val="24"/>
              </w:rPr>
              <w:t>Номер отв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Раздел 4. Тема «Измерения в физической культуре и спорте». Задания для контрольной работ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а</w:t>
      </w:r>
    </w:p>
    <w:p>
      <w:pPr>
        <w:pStyle w:val="Normal"/>
        <w:jc w:val="both"/>
        <w:rPr/>
      </w:pPr>
      <w:r>
        <w:rPr/>
        <w:t>Определить надежность показателя в оценке скоростно-силовых возможностей, сравнив данные результатов теста тройного прыжка с места (</w:t>
      </w:r>
      <w:r>
        <w:rPr>
          <w:lang w:val="en-US"/>
        </w:rPr>
        <w:t>X</w:t>
      </w:r>
      <w:r>
        <w:rPr/>
        <w:t>) и ретеста (</w:t>
      </w:r>
      <w:r>
        <w:rPr>
          <w:lang w:val="en-US"/>
        </w:rPr>
        <w:t>Y</w:t>
      </w:r>
      <w:r>
        <w:rPr/>
        <w:t>) с помощью расчета рангового коэффициента корреляции, если данные выборок таковы: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,  (см) 903, 891, 930, 924, 898, 928, 932, 943, 890, 927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 </w:t>
      </w:r>
      <w:r>
        <w:rPr/>
        <w:t>(см) 905, 887, 932, 921, 907, 911, 935, 940, 900, 9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275"/>
        <w:gridCol w:w="1843"/>
        <w:gridCol w:w="20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d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y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d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dx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4"/>
                <w:lang w:val="en-US"/>
              </w:rPr>
              <w:t xml:space="preserve"> – dy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(dx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4"/>
                <w:lang w:val="en-US"/>
              </w:rPr>
              <w:t xml:space="preserve"> – dy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4"/>
                <w:lang w:val="en-US"/>
              </w:rPr>
              <w:t>)</w:t>
            </w:r>
            <w:r>
              <w:rPr>
                <w:b/>
                <w:bCs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bCs/>
                <w:sz w:val="24"/>
              </w:rPr>
              <w:t>Σ</w:t>
            </w:r>
            <w:r>
              <w:rPr>
                <w:b/>
                <w:bCs/>
                <w:sz w:val="24"/>
                <w:lang w:val="en-US"/>
              </w:rPr>
              <w:t xml:space="preserve"> (dx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4"/>
                <w:lang w:val="en-US"/>
              </w:rPr>
              <w:t xml:space="preserve"> – dy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4"/>
                <w:lang w:val="en-US"/>
              </w:rPr>
              <w:t>)=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bCs/>
                <w:sz w:val="24"/>
              </w:rPr>
              <w:t>Σ</w:t>
            </w:r>
            <w:r>
              <w:rPr>
                <w:b/>
                <w:bCs/>
                <w:sz w:val="24"/>
                <w:lang w:val="en-US"/>
              </w:rPr>
              <w:t>(dx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4"/>
                <w:lang w:val="en-US"/>
              </w:rPr>
              <w:t xml:space="preserve"> – dy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4"/>
                <w:lang w:val="en-US"/>
              </w:rPr>
              <w:t>)</w:t>
            </w:r>
            <w:r>
              <w:rPr>
                <w:b/>
                <w:bCs/>
                <w:sz w:val="24"/>
                <w:vertAlign w:val="superscript"/>
                <w:lang w:val="en-US"/>
              </w:rPr>
              <w:t>2</w:t>
            </w:r>
            <w:r>
              <w:rPr>
                <w:b/>
                <w:bCs/>
                <w:sz w:val="24"/>
                <w:lang w:val="en-US"/>
              </w:rPr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ь значение рангового коэффициента корреляции по формуле:</w:t>
      </w:r>
    </w:p>
    <w:p>
      <w:pPr>
        <w:pStyle w:val="Normal"/>
        <w:rPr/>
      </w:pPr>
      <w:r>
        <w:rPr/>
        <w:t>Вывод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 Тема «Основы контроля в спорте». Задание для контрольной раб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Управление – это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лучайное изменение состояния системы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блюдение за состоянием системы с целью последующего изменения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роверка системы с целью коррекции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еревод системы из исходного состояния в намеченно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. Дайте определение системы: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/>
      </w:pPr>
      <w:r>
        <w:rPr/>
        <w:t>множество элементов, находящихся в отношениях и связях друг с другом, образующих определенную целостность, решающих общую задачу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множество элементов, находящихся в отношениях и связях друг с другом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целостность элементов и комплекс конкретных значений;</w:t>
      </w:r>
    </w:p>
    <w:p>
      <w:pPr>
        <w:pStyle w:val="Normal"/>
        <w:rPr/>
      </w:pPr>
      <w:r>
        <w:rPr/>
        <w:t>4) комплекс конкретных значений и основные характерист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Характеристика системы – это:</w:t>
      </w:r>
    </w:p>
    <w:p>
      <w:pPr>
        <w:pStyle w:val="Normal"/>
        <w:rPr/>
      </w:pPr>
      <w:r>
        <w:rPr/>
        <w:t>1)  признаки или свойства элементов системы, по которому они отличаются друг от друг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>2) перечень всех элементов системы, решающих общую задачу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>3) комплекс взаимосвязей между элементами системы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) границы колебания значений существенных характеристик систе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остав  системы – это: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признаки или свойства элементов системы, по которым они отличаются друг от друга;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перечень всех элементов системы, решающих общую задачу;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комплекс взаимосвязей между элементами системы;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границы колебания значений существенных характеристик систе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труктура системы – это:</w:t>
      </w:r>
    </w:p>
    <w:p>
      <w:pPr>
        <w:pStyle w:val="22"/>
        <w:spacing w:lineRule="auto" w:line="240" w:before="0" w:after="0"/>
        <w:rPr/>
      </w:pPr>
      <w:r>
        <w:rPr/>
        <w:t>1) признаки или свойства элементов системы, по которым они отличаются друг от друга;</w:t>
      </w:r>
    </w:p>
    <w:p>
      <w:pPr>
        <w:pStyle w:val="Normal"/>
        <w:rPr/>
      </w:pPr>
      <w:r>
        <w:rPr/>
        <w:t>2) перечень всех элементов системы, решающих общую задачу;</w:t>
      </w:r>
    </w:p>
    <w:p>
      <w:pPr>
        <w:pStyle w:val="Normal"/>
        <w:rPr/>
      </w:pPr>
      <w:r>
        <w:rPr/>
        <w:t xml:space="preserve"> </w:t>
      </w:r>
      <w:r>
        <w:rPr/>
        <w:t>3) комплекс взаимосвязей между элементами системы;</w:t>
      </w:r>
    </w:p>
    <w:p>
      <w:pPr>
        <w:pStyle w:val="Normal"/>
        <w:rPr/>
      </w:pPr>
      <w:r>
        <w:rPr/>
        <w:t>4) границы колебания значений существенных характеристик систе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странство системы – это:</w:t>
      </w:r>
    </w:p>
    <w:p>
      <w:pPr>
        <w:pStyle w:val="Normal"/>
        <w:rPr/>
      </w:pPr>
      <w:r>
        <w:rPr/>
        <w:t>1) признаки или свойства элементов системы, по которым они отличаются друг от друга;</w:t>
      </w:r>
    </w:p>
    <w:p>
      <w:pPr>
        <w:pStyle w:val="Normal"/>
        <w:rPr/>
      </w:pPr>
      <w:r>
        <w:rPr/>
        <w:t>2) перечень всех элементов системы, решающих общую задачу и их размеры;</w:t>
      </w:r>
    </w:p>
    <w:p>
      <w:pPr>
        <w:pStyle w:val="Normal"/>
        <w:rPr/>
      </w:pPr>
      <w:r>
        <w:rPr/>
        <w:t>3) комплекс взаимосвязей между элементами системы и их границы;</w:t>
      </w:r>
    </w:p>
    <w:p>
      <w:pPr>
        <w:pStyle w:val="Normal"/>
        <w:rPr/>
      </w:pPr>
      <w:r>
        <w:rPr/>
        <w:t>4) границы колебания значений существенных характеристик систе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 Структурно-системный подход управления заключается в: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 xml:space="preserve"> </w:t>
      </w:r>
      <w:r>
        <w:rPr/>
        <w:t>системном анализе, системном синтезе, моделировании;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 xml:space="preserve"> </w:t>
      </w:r>
      <w:r>
        <w:rPr/>
        <w:t xml:space="preserve">системном анализе, системном синтезе,  систематизировании; 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 xml:space="preserve"> </w:t>
      </w:r>
      <w:r>
        <w:rPr/>
        <w:t>анализе, синтезе, выявлении структуры;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 xml:space="preserve"> </w:t>
      </w:r>
      <w:r>
        <w:rPr/>
        <w:t>моделировании, выявлении струк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Системный анализ – это: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разложение на составные части;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выявление взаимосвязи;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представление системы в виде модели;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анализ систе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Системный синтез – это: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 xml:space="preserve"> </w:t>
      </w:r>
      <w:r>
        <w:rPr/>
        <w:t>разложение на составные части;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 xml:space="preserve"> </w:t>
      </w:r>
      <w:r>
        <w:rPr/>
        <w:t>выявление взаимосвязи;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 xml:space="preserve"> </w:t>
      </w:r>
      <w:r>
        <w:rPr/>
        <w:t>представление системы в виде модели;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 xml:space="preserve"> </w:t>
      </w:r>
      <w:r>
        <w:rPr/>
        <w:t>анализ систе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0. Что такое кибернетика?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наука о целенаправленном управлении  системами;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омпьютерная программа обработки результатов;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наука о здоровье;</w:t>
      </w:r>
    </w:p>
    <w:p>
      <w:pPr>
        <w:pStyle w:val="Normal"/>
        <w:rPr/>
      </w:pPr>
      <w:r>
        <w:rPr/>
        <w:t>4)наука о движении сложных систе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1. Можно ли рассматривать спортсмена как систему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да;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нет;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только в группе людей;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только во время дви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Главными принципами управления являются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принцип иерархичности; принцип обратной связи;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принцип иерархичности и соподчиненности;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принцип самоуправляющих систем и соподчиненности;</w:t>
      </w:r>
    </w:p>
    <w:p>
      <w:pPr>
        <w:pStyle w:val="Normal"/>
        <w:rPr/>
      </w:pPr>
      <w:r>
        <w:rPr/>
        <w:t xml:space="preserve">4) принцип самозаменяемости; принцип обратной связи. </w:t>
      </w:r>
    </w:p>
    <w:p>
      <w:pPr>
        <w:pStyle w:val="Normal"/>
        <w:jc w:val="both"/>
        <w:rPr/>
      </w:pPr>
      <w:r>
        <w:rPr>
          <w:b/>
          <w:bCs/>
        </w:rPr>
        <w:t>Запишите выбранные вами ответы на контрольные тесты в таблицу (карточку ответов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1"/>
        <w:gridCol w:w="708"/>
        <w:gridCol w:w="589"/>
        <w:gridCol w:w="609"/>
        <w:gridCol w:w="690"/>
        <w:gridCol w:w="690"/>
        <w:gridCol w:w="688"/>
        <w:gridCol w:w="690"/>
        <w:gridCol w:w="688"/>
        <w:gridCol w:w="688"/>
        <w:gridCol w:w="690"/>
        <w:gridCol w:w="7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вопрос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sz w:val="24"/>
                <w:szCs w:val="24"/>
              </w:rPr>
              <w:t>Номер ответ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6.3 Контрольные вопросы для экзамена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Спортивная метрология как наука об измерен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Значение и задачи спортивной метролог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онятие об измерениях и их классификаци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Особенности измерений в спорте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араметры, измеряемые в ФКиС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огрешности измерений и их классификаци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Шкалы измерений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Cs/>
        </w:rPr>
      </w:pPr>
      <w:r>
        <w:rPr>
          <w:bCs/>
        </w:rPr>
        <w:t>Измерение качественных показателей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Основные понятия о назначении тестирования в спорте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Требования к тестам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лассификация тестов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дежность тестов, методы повышения надежности тестов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Стабильность тестов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Согласованность тестов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Эквивалентность тестов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Информативность тестов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Понятие оценки и оценивания. 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Задачи оценивания: перевод результатов тестов в очки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Типы шкал оценок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Математико-статистические методы в спорте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Значение и задачи математико-статистических методов в спорте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енеральная совокупность и выборк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искретные и интервальные ряды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Среднее арифметическое и средне-квадратическое отклонение, дисперсия, коэффициент вариац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Функциональная и статистическая взаимосвяз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Основные характеристики регресс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орреляционный анализ: корреляционные поля, коэффициенты корреляции, их расчёт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исперсионный анализ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Общие положения о контроле в спорте и требования к контролю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онтроль за скоростными качествам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онтроль за силовыми качествам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онтроль за уровнем гибкост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Контроль за выносливость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 xml:space="preserve">Основные понятия квалиметрии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Метод экспертных оценок (опрос и анкетирование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 xml:space="preserve">Контроль за соревновательной деятельностью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Особенности регистрации и метрологической оценки показателей соревновательной деятельности в различных видах спорта (циклические, ациклические, игровые, единоборства и т.п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 xml:space="preserve">Контроль за технической и тактической подготовленностью спортсменов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Метрологическая оценка показателей технико-тактического мастерства (объем, разносторонность, эффективность и освоенность техники и тактики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нятие о специализированности, сложности, направленности и величине нагруз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Метрологическая оценка тренировочных и соревновательных нагрузок в различных видах спор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 xml:space="preserve">Метрологические основы отбора в спорте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 xml:space="preserve">Прогнозирование в отборе и подготовке спортсменов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Определение модельных характеристик спортсмен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color w:val="000000"/>
        </w:rPr>
        <w:t>7. Учебно-методическое и информационное обеспечение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36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1701"/>
        <w:gridCol w:w="1104"/>
        <w:gridCol w:w="597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ind w:left="0" w:hanging="360"/>
              <w:jc w:val="center"/>
              <w:rPr/>
            </w:pPr>
            <w:r>
              <w:rPr/>
              <w:t>7.1 Основная литература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ская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метролог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cademia-moscow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firstLine="111"/>
              <w:rPr/>
            </w:pPr>
            <w:r>
              <w:rPr/>
              <w:t>С любой точки доступ а для авторизиро-ванного-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 Дополнительная литература</w:t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Евдокимов В. И., Чурганов О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тодология и методика проведения научной работы по физической культуре и спорт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.:Советский спорт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ttp://biblioclub.ru/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-ванного-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олимпийском спорт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юбой точки доступ а для авторизиро-ванного-пользователя</w:t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3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5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Материально – техническое обеспечение дисциплины</w:t>
      </w:r>
    </w:p>
    <w:p>
      <w:pPr>
        <w:pStyle w:val="Normal"/>
        <w:ind w:firstLine="540"/>
        <w:jc w:val="both"/>
        <w:rPr/>
      </w:pPr>
      <w:r>
        <w:rPr/>
        <w:t xml:space="preserve">Для проведения аудиторных занятий необходимо мультимедийное оборудование для демонстрации презентаций на лекциях. Для проведения лабораторных занятий, а также организации самостоятельной работы студентов необходим компьютерный класс. </w:t>
      </w:r>
    </w:p>
    <w:p>
      <w:pPr>
        <w:pStyle w:val="Normal"/>
        <w:ind w:firstLine="539"/>
        <w:jc w:val="both"/>
        <w:rPr>
          <w:vanish/>
          <w:sz w:val="20"/>
          <w:szCs w:val="20"/>
        </w:rPr>
      </w:pPr>
      <w:r>
        <w:rPr/>
        <w:t>Реализация учебной программы обеспечивается доступом каждого студента к информационным ресурсам – библиотечному фонду и сетевым ресурсам Интернет. Для использования ИКТ в учебном процессе используется программное обеспечение, позволяющего осуществлять поиск информации в сети Интернет, систематизацию, анализ и презентацию информации, экспорт информации на цифровые носители.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2">
    <w:name w:val="Подзаголовок Знак"/>
    <w:qFormat/>
    <w:rPr>
      <w:b/>
      <w:sz w:val="32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485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писок с тире"/>
    <w:basedOn w:val="Normal"/>
    <w:qFormat/>
    <w:pPr>
      <w:tabs>
        <w:tab w:val="clear" w:pos="708"/>
        <w:tab w:val="left" w:pos="1080" w:leader="none"/>
      </w:tabs>
      <w:autoSpaceDE w:val="false"/>
      <w:spacing w:before="120" w:after="0"/>
      <w:ind w:left="1080" w:hanging="360"/>
      <w:jc w:val="both"/>
    </w:pPr>
    <w:rPr>
      <w:rFonts w:cs="Arial"/>
      <w:color w:val="000000"/>
      <w:szCs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6"/>
      <w:ind w:left="760" w:hanging="4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35:00Z</dcterms:created>
  <dc:creator>EMirzoeva</dc:creator>
  <dc:description/>
  <cp:keywords/>
  <dc:language>en-US</dc:language>
  <cp:lastModifiedBy>Спорт Дисциплины</cp:lastModifiedBy>
  <cp:lastPrinted>2015-03-11T15:07:00Z</cp:lastPrinted>
  <dcterms:modified xsi:type="dcterms:W3CDTF">2015-07-10T07:32:00Z</dcterms:modified>
  <cp:revision>56</cp:revision>
  <dc:subject/>
  <dc:title>МИНИСТЕРСТВО СПОРТА, ТУРИЗМА И МОЛОДЕЖНОЙ ПОЛИТИКИ РОССИЙСКОЙ ФЕДЕРАЦИИ</dc:title>
</cp:coreProperties>
</file>